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</w:rPr>
        <w:t xml:space="preserve">Glenbrook South High School Science Scoring Rubric: </w:t>
      </w:r>
      <w:r>
        <w:rPr>
          <w:rFonts w:eastAsia="Helvetica" w:cs="Helvetica" w:ascii="Helvetica" w:hAnsi="Helvetica"/>
          <w:b/>
          <w:bCs/>
          <w:i/>
          <w:iCs/>
          <w:color w:val="000000"/>
          <w:sz w:val="20"/>
          <w:szCs w:val="20"/>
        </w:rPr>
        <w:t>Student Laboratory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8"/>
          <w:szCs w:val="8"/>
        </w:rPr>
      </w:pPr>
      <w:r>
        <w:rPr>
          <w:rFonts w:eastAsia="Helvetica" w:cs="Helvetica" w:ascii="Helvetica" w:hAnsi="Helvetica"/>
          <w:color w:val="000000"/>
          <w:sz w:val="8"/>
          <w:szCs w:val="8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18"/>
          <w:szCs w:val="18"/>
        </w:rPr>
      </w:pPr>
      <w:r>
        <w:rPr>
          <w:rFonts w:eastAsia="Helvetica" w:cs="Helvetica" w:ascii="Helvetica" w:hAnsi="Helvetica"/>
          <w:b/>
          <w:bCs/>
          <w:color w:val="000000"/>
          <w:sz w:val="18"/>
          <w:szCs w:val="18"/>
        </w:rPr>
        <w:t>Name(s) _______________________________</w:t>
        <w:tab/>
        <w:t>Class/Mods. ________</w:t>
        <w:tab/>
        <w:t>Date ______________</w:t>
        <w:tab/>
        <w:t>Lab 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8"/>
          <w:szCs w:val="8"/>
        </w:rPr>
      </w:pPr>
      <w:r>
        <w:rPr>
          <w:rFonts w:eastAsia="Helvetica" w:cs="Helvetica" w:ascii="Helvetica" w:hAnsi="Helvetica"/>
          <w:color w:val="000000"/>
          <w:sz w:val="8"/>
          <w:szCs w:val="8"/>
        </w:rPr>
        <w:t>.</w:t>
      </w:r>
    </w:p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roblem Statement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OINTS:</w:t>
            </w:r>
          </w:p>
        </w:tc>
      </w:tr>
    </w:tbl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MULTIPLIER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tatement of problem is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rrelevant or erroneou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Limited or no relevant explanation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• 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Problem partially identified with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partial validity      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• 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Limited relevant explanation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Problem sufficiently identifi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with some validit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Basic relevant explanation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Problem is appropriately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dentifi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Precise, clear and relevant explanation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14"/>
          <w:szCs w:val="14"/>
        </w:rPr>
      </w:pPr>
      <w:r>
        <w:rPr>
          <w:rFonts w:eastAsia="Helvetica" w:cs="Helvetica" w:ascii="Helvetica" w:hAnsi="Helvetica"/>
          <w:color w:val="000000"/>
          <w:sz w:val="14"/>
          <w:szCs w:val="14"/>
        </w:rPr>
        <w:t>.</w:t>
      </w:r>
    </w:p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Expt. Hypothesis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OINTS:</w:t>
            </w:r>
          </w:p>
        </w:tc>
      </w:tr>
    </w:tbl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MULTIPLIER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Unreasonable associatio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between problem and 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predicted result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sults are not operationaliz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fends or challenge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established knowledg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cant use of scientific concepts               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and vocabulary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ssociation between problem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nd predicted result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Made attempt to operationaliz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key variable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Hypothesis has som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lationship to establish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knowledge but is not  suppor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cientific concepts an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vocabulary used, but contain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errors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asonable associatio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between the problem and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predicted result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Key variables are  operationaliz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Hypothesis has a reasonabl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lationship with establish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knowledge; this relationship i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generally suppor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cientific concepts an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vocabulary used without error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ssociation between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problem and the predict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sults is direct and relevant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All variables are clearly  operationaliz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Hypothesis clearly refutes or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fends establish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knowledge and is fully suppor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tudent demonstrates facility i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he use of scientific concept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and vocabulary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14"/>
          <w:szCs w:val="14"/>
        </w:rPr>
      </w:pPr>
      <w:r>
        <w:rPr>
          <w:rFonts w:eastAsia="Helvetica" w:cs="Helvetica" w:ascii="Helvetica" w:hAnsi="Helvetica"/>
          <w:color w:val="000000"/>
          <w:sz w:val="14"/>
          <w:szCs w:val="14"/>
        </w:rPr>
        <w:t>.</w:t>
      </w:r>
    </w:p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Experimental Design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OINTS:</w:t>
            </w:r>
          </w:p>
        </w:tc>
      </w:tr>
    </w:tbl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MULTIPLIER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sign is not relevant to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hypothe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List of materials and control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comple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ome procedural component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generally described but ar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not replicabl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afety concerns are no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pecified, are irrelevant or ar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not appropriate to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experiment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sign has general relevanc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o the hypothe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List of materials and controls i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nearly complete, missing a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least one important item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scription makes it possible t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plicate the experiment if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searcher makes som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ference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afety concerns miss at leas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one important consideration;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procedures will result in som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isk to student safety if no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vised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sign is adequate to test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hypothe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List of materials and controls i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mplete and som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escription provid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scription makes it likely tha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he experiment can b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liably replica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ll major safety concerns ar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dequately addressed;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procedures adopted are likely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o produce a safe experimen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-- some further refinemen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uld minimize possibl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iscomfort to the student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esign is a well-construct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est of the stated hypothe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List of materials and controls is    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mplete and thoroughly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escrib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he description of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experiment is complete,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insuring that it can b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plica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Safety concerns are fully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ddressed and procedures for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ducting the experimen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insure that there is little or n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isk of safety or discomfort t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he student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14"/>
          <w:szCs w:val="14"/>
        </w:rPr>
      </w:pPr>
      <w:r>
        <w:rPr>
          <w:rFonts w:eastAsia="Helvetica" w:cs="Helvetica" w:ascii="Helvetica" w:hAnsi="Helvetica"/>
          <w:color w:val="000000"/>
          <w:sz w:val="14"/>
          <w:szCs w:val="14"/>
        </w:rPr>
        <w:t>.</w:t>
      </w:r>
    </w:p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Data Col. / Analysis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OINTS:</w:t>
            </w:r>
          </w:p>
        </w:tc>
      </w:tr>
    </w:tbl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MULTIPLIER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ata are inaccura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ata are haphazardly record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ata table missing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Most data are collected bu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hecks are not placed o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measurement to insure accurac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ata are recorded in a manner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hat threatens reliabilit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ata table incomplete or inconsistent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ll significant data measure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with some checks placed o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measurement for accurac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ata recorded effectivel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he data table is relevant to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ask requirements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ll significant data measured,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hecks are placed o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measurements for accurac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Data recorded effectively and  efficientl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he data table well-designed t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he task requirements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14"/>
          <w:szCs w:val="14"/>
        </w:rPr>
      </w:pPr>
      <w:r>
        <w:rPr>
          <w:rFonts w:eastAsia="Helvetica" w:cs="Helvetica" w:ascii="Helvetica" w:hAnsi="Helvetica"/>
          <w:color w:val="000000"/>
          <w:sz w:val="14"/>
          <w:szCs w:val="14"/>
        </w:rPr>
        <w:t>.</w:t>
      </w:r>
    </w:p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Data Display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OINTS:</w:t>
            </w:r>
          </w:p>
        </w:tc>
      </w:tr>
    </w:tbl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MULTIPLIER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Graph form inappropria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Data points missing or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correct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appropriate labeling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tervals inappropriate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Graph form is appropria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ll data points included, som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accurately plot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Labeling lacks clarit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Intervals are appropriate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Graph form is appropriate,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multiple graphs used as warran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ll data points included an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accurately plot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Labeling clear &amp; intervals appropria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Graph visually designed to assist reader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ll graph forms are appropriate,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multiple graphs used as warran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All data points accurately plotted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Labeling clear &amp;Intervals appropria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Graph visually compelling,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highlights conclusions of the study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14"/>
          <w:szCs w:val="14"/>
        </w:rPr>
      </w:pPr>
      <w:r>
        <w:rPr>
          <w:rFonts w:eastAsia="Helvetica" w:cs="Helvetica" w:ascii="Helvetica" w:hAnsi="Helvetica"/>
          <w:color w:val="000000"/>
          <w:sz w:val="14"/>
          <w:szCs w:val="14"/>
        </w:rPr>
        <w:t>.</w:t>
      </w:r>
    </w:p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Conclusion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POINTS:</w:t>
            </w:r>
          </w:p>
        </w:tc>
      </w:tr>
    </w:tbl>
    <w:tbl>
      <w:tblPr>
        <w:tblW w:w="141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808"/>
        <w:gridCol w:w="2808"/>
        <w:gridCol w:w="2808"/>
        <w:gridCol w:w="2808"/>
        <w:gridCol w:w="1152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4"/>
                <w:szCs w:val="14"/>
              </w:rPr>
              <w:t>MULTIPLIER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Inconclusive, or conclusion no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warranted by data analysis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Conclusion too general or over-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aches the data analy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uses the languag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of the experiment but doe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not translate conclusion to it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levance to the original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problem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precise, related t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he hypothe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uses operational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erms of the experiment and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attempts to translate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to make it relevant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o the original problem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he conclusion related t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general interest and other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studies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precisely stated,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relates directly to support or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non-support of the hypothes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uses operational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terms and suggests how the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has relevancy in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resolution of the original  problem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•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Conclusion relates the study to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general interest, other studies 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>that have been/could be  conducted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color w:val="000000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14"/>
          <w:szCs w:val="14"/>
        </w:rPr>
      </w:pPr>
      <w:r>
        <w:rPr>
          <w:rFonts w:eastAsia="Helvetica" w:cs="Helvetica" w:ascii="Helvetica" w:hAnsi="Helvetica"/>
          <w:color w:val="000000"/>
          <w:sz w:val="14"/>
          <w:szCs w:val="14"/>
        </w:rPr>
        <w:t>.</w:t>
      </w:r>
    </w:p>
    <w:tbl>
      <w:tblPr>
        <w:tblW w:w="3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Helvetica" w:hAnsi="Helvetica" w:eastAsia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b/>
                <w:bCs/>
                <w:color w:val="000000"/>
                <w:sz w:val="18"/>
                <w:szCs w:val="18"/>
              </w:rPr>
              <w:t>TOTAL POINTS: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14"/>
          <w:szCs w:val="14"/>
        </w:rPr>
      </w:pPr>
      <w:r>
        <w:rPr>
          <w:rFonts w:eastAsia="Helvetica" w:cs="Helvetica" w:ascii="Helvetica" w:hAnsi="Helvetica"/>
          <w:b/>
          <w:bCs/>
          <w:color w:val="000000"/>
          <w:sz w:val="14"/>
          <w:szCs w:val="14"/>
        </w:rPr>
        <w:t>Glenbrook South High School 2000/HILVERT</w:t>
      </w:r>
    </w:p>
    <w:sectPr>
      <w:type w:val="nextPage"/>
      <w:pgSz w:w="15840" w:h="12240"/>
      <w:pgMar w:left="864" w:right="144" w:gutter="0" w:header="0" w:top="864" w:footer="0" w:bottom="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is Hilvert</dc:creator>
  <dc:description/>
  <dc:language>en-US</dc:language>
  <cp:lastModifiedBy>Chris Hilvert</cp:lastModifiedBy>
  <cp:revision>0</cp:revision>
  <dc:subject/>
  <dc:title>Rubric-Lab Reports</dc:title>
</cp:coreProperties>
</file>